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319829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75641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69750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905100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